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kadrovsk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VZDRŽEVANJE ENDOSKOPSKE PERIFERNE OPREME IN FLEKSIBILNIH ENDOSKOPOV FUJIFILM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 da zagotavljamo s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rani proizvajalcev ponujene opreme usposobljen servis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i/>
        <w:i/>
      </w:rPr>
    </w:pPr>
    <w:r>
      <w:rPr>
        <w:i/>
      </w:rPr>
      <w:t>__________________________________________________________________________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NMV Vzdrževanje endoskopske periferne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opreme in fleksibilnih endoskopov FUJIFIL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1-12-16T09:20:00Z</dcterms:modified>
  <cp:revision>11</cp:revision>
  <dc:subject/>
  <dc:title>Pogoji</dc:title>
</cp:coreProperties>
</file>