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ENDOSKOPSKE PERIFERNE OPREME IN FLEKSIBILNIH ENDOSKOPOV FUJIFILM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16. 12. 2021, številka objave JN008478/2021-W0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NMV Vzdrževanje endoskopske periferne 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opreme in fleksibilnih endoskopov FUJIFIL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12-16T14:04:00Z</dcterms:modified>
  <cp:revision>35</cp:revision>
  <dc:subject/>
  <dc:title>V skladu s 3</dc:title>
</cp:coreProperties>
</file>